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118"/>
        <w:gridCol w:w="1279"/>
        <w:gridCol w:w="1280"/>
        <w:gridCol w:w="1279"/>
        <w:gridCol w:w="1281"/>
        <w:gridCol w:w="1279"/>
        <w:gridCol w:w="1280"/>
        <w:gridCol w:w="1279"/>
        <w:gridCol w:w="1625"/>
      </w:tblGrid>
      <w:tr>
        <w:trPr>
          <w:trHeight w:val="534" w:hRule="atLeast"/>
        </w:trPr>
        <w:tc>
          <w:tcPr>
            <w:tcW w:w="14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  <w:lang w:val="en-US" w:eastAsia="en-US"/>
              </w:rPr>
            </w:pPr>
            <w:r>
              <w:rPr>
                <w:rFonts w:cs="Georgia" w:ascii="Georgia" w:hAnsi="Georgia"/>
                <w:sz w:val="36"/>
                <w:szCs w:val="36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0pt;margin-top:-19.6pt;width:357.3pt;height:19.5pt;mso-wrap-style:none;v-text-anchor:middle;mso-position-vertical:top" type="_x0000_t136">
                  <v:path textpathok="t"/>
                  <v:textpath on="t" fitshape="t" string="Pompallier Catholic School - Term Two Overview 2009" style="font-family:&quot;Comic Sans MS&quot;;font-size:14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7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36"/>
                <w:szCs w:val="36"/>
                <w:lang w:val="en-US" w:eastAsia="en-US"/>
              </w:rPr>
            </w:pPr>
            <w:r>
              <w:rPr>
                <w:rFonts w:cs="Georgia" w:ascii="Georgia" w:hAnsi="Georgia"/>
                <w:sz w:val="36"/>
                <w:szCs w:val="3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  <w:t>5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10</w:t>
            </w:r>
          </w:p>
        </w:tc>
      </w:tr>
      <w:tr>
        <w:trPr>
          <w:trHeight w:val="11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us Edu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94690</wp:posOffset>
                      </wp:positionV>
                      <wp:extent cx="1147445" cy="3454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7445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"/>
                                      <w:szCs w:val="14"/>
                                    </w:rPr>
                                    <w:t>Regroup in Reading, Spelling and Writ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5pt;height:27.2pt;mso-wrap-distance-left:9.05pt;mso-wrap-distance-right:9.05pt;mso-wrap-distance-top:0pt;mso-wrap-distance-bottom:0pt;margin-top:54.7pt;mso-position-vertical-relative:text;margin-left:-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>Regroup in Reading, Spelling and Writ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77470</wp:posOffset>
                      </wp:positionV>
                      <wp:extent cx="673735" cy="6057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" cy="605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en-US"/>
                                    </w:rPr>
                                    <w:t>Easter Less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en-US"/>
                                    </w:rPr>
                                    <w:t>Liturgic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05pt;height:47.7pt;mso-wrap-distance-left:9.05pt;mso-wrap-distance-right:9.05pt;mso-wrap-distance-top:0pt;mso-wrap-distance-bottom:0pt;margin-top:6.1pt;mso-position-vertical-relative:text;margin-left: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en-US"/>
                              </w:rPr>
                              <w:t>Easter Less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en-US"/>
                              </w:rPr>
                              <w:t>Liturgic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51130</wp:posOffset>
                      </wp:positionV>
                      <wp:extent cx="9144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1.9pt" to="84.55pt,11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694690</wp:posOffset>
                      </wp:positionV>
                      <wp:extent cx="2747645" cy="24384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645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Ability Based Reading Programm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5pt;height:19.2pt;mso-wrap-distance-left:9.05pt;mso-wrap-distance-right:9.05pt;mso-wrap-distance-top:0pt;mso-wrap-distance-bottom:0pt;margin-top:54.7pt;mso-position-vertical-relative:text;margin-left:39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Ability Based Reading Program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84455</wp:posOffset>
                      </wp:positionV>
                      <wp:extent cx="2015490" cy="35179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54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  <w:lang w:val="en-US"/>
                                    </w:rPr>
                                    <w:t>HOLY SPIRI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8.7pt;height:27.7pt;mso-wrap-distance-left:9.05pt;mso-wrap-distance-right:9.05pt;mso-wrap-distance-top:0pt;mso-wrap-distance-bottom:0pt;margin-top:6.65pt;mso-position-vertical-relative:text;margin-left:28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  <w:lang w:val="en-US"/>
                              </w:rPr>
                              <w:t>HOLY SPIR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461645</wp:posOffset>
                      </wp:positionV>
                      <wp:extent cx="1037590" cy="23749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en-US"/>
                                    </w:rPr>
                                    <w:t>TOD - sexualit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18.7pt;mso-wrap-distance-left:9.05pt;mso-wrap-distance-right:9.05pt;mso-wrap-distance-top:0pt;mso-wrap-distance-bottom:0pt;margin-top:36.35pt;mso-position-vertical-relative:text;margin-left:54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en-US"/>
                              </w:rPr>
                              <w:t>TOD - sex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85165</wp:posOffset>
                      </wp:positionH>
                      <wp:positionV relativeFrom="paragraph">
                        <wp:posOffset>142875</wp:posOffset>
                      </wp:positionV>
                      <wp:extent cx="8001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95pt,11.25pt" to="116.9pt,1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38430</wp:posOffset>
                      </wp:positionV>
                      <wp:extent cx="1949450" cy="35179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  <w:lang w:val="en-US"/>
                                    </w:rPr>
                                    <w:t>GO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5pt;height:27.7pt;mso-wrap-distance-left:9.05pt;mso-wrap-distance-right:9.05pt;mso-wrap-distance-top:0pt;mso-wrap-distance-bottom:0pt;margin-top:10.9pt;mso-position-vertical-relative:text;margin-left:-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  <w:lang w:val="en-US"/>
                              </w:rPr>
                              <w:t>G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265430</wp:posOffset>
                      </wp:positionV>
                      <wp:extent cx="457200" cy="12700"/>
                      <wp:effectExtent l="635" t="27940" r="0" b="361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pt,20.9pt" to="58.75pt,2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24130</wp:posOffset>
                      </wp:positionV>
                      <wp:extent cx="360680" cy="538924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5389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4pt;height:424.35pt;mso-wrap-distance-left:9.05pt;mso-wrap-distance-right:9.05pt;mso-wrap-distance-top:0pt;mso-wrap-distance-bottom:0pt;margin-top:1.9pt;mso-position-vertical-relative:text;margin-left:84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fillcolor="black" stroked="t" o:allowincell="f" style="position:absolute;margin-left:-198.65pt;margin-top:-211.15pt;width:409.75pt;height:12.35pt;mso-wrap-style:none;v-text-anchor:middle;rotation:90;mso-position-vertical:top" type="_x0000_t136">
                                  <v:path textpathok="t"/>
                                  <v:textpath on="t" fitshape="t" string="Using language, symbols and text" style="font-family:&quot;Comic Sans MS&quot;;font-size:9pt"/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84455</wp:posOffset>
                      </wp:positionV>
                      <wp:extent cx="808990" cy="58039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HARIS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Merc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45.7pt;mso-wrap-distance-left:9.05pt;mso-wrap-distance-right:9.05pt;mso-wrap-distance-top:0pt;mso-wrap-distance-bottom:0pt;margin-top:6.6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HARI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er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pict>
                <v:shape id="shape_0" fillcolor="black" stroked="t" o:allowincell="f" style="position:absolute;margin-left:-198.65pt;margin-top:-211.15pt;width:409.75pt;height:12.35pt;mso-wrap-style:none;v-text-anchor:middle;rotation:90;mso-position-vertical:top" type="_x0000_t136">
                  <v:path textpathok="t"/>
                  <v:textpath on="t" fitshape="t" string="Using language, symbols and text" style="font-family:&quot;Comic Sans MS&quot;;font-size:9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1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te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297180</wp:posOffset>
                      </wp:positionV>
                      <wp:extent cx="1600200" cy="59309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593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Week 1-3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- personal - experience junio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- recount - senio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pt;height:46.7pt;mso-wrap-distance-left:9.05pt;mso-wrap-distance-right:9.05pt;mso-wrap-distance-top:0pt;mso-wrap-distance-bottom:0pt;margin-top:23.4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Week 1-3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- personal - experience juni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- recount - seni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650875</wp:posOffset>
                      </wp:positionV>
                      <wp:extent cx="6858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5pt,51.25pt" to="55.9pt,5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297180</wp:posOffset>
                      </wp:positionV>
                      <wp:extent cx="1723390" cy="58039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Week 4-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- character - junio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- narrative  - senio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23.4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Week 4-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- character - juni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- narrative  - seni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187325</wp:posOffset>
                      </wp:positionV>
                      <wp:extent cx="3776345" cy="12700"/>
                      <wp:effectExtent l="635" t="26035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64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8pt,14.75pt" to="314.1pt,1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650875</wp:posOffset>
                      </wp:positionV>
                      <wp:extent cx="802640" cy="6350"/>
                      <wp:effectExtent l="635" t="32385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95pt,51.25pt" to="98.1pt,5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03530</wp:posOffset>
                      </wp:positionV>
                      <wp:extent cx="1607185" cy="57404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7185" cy="574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Writing 8-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- personal experience - junio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- instruction - senio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55pt;height:45.2pt;mso-wrap-distance-left:9.05pt;mso-wrap-distance-right:9.05pt;mso-wrap-distance-top:0pt;mso-wrap-distance-bottom:0pt;margin-top:23.9pt;mso-position-vertical-relative:text;margin-left: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Writing 8-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- personal experience - juni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- instruction - seni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650875</wp:posOffset>
                      </wp:positionV>
                      <wp:extent cx="802640" cy="6350"/>
                      <wp:effectExtent l="635" t="32385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5pt,51.25pt" to="67.1pt,5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7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92125</wp:posOffset>
                      </wp:positionV>
                      <wp:extent cx="377190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38.75pt" to="309.55pt,38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786765</wp:posOffset>
                      </wp:positionV>
                      <wp:extent cx="1828800" cy="0"/>
                      <wp:effectExtent l="0" t="38100" r="635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61.95pt" to="147.55pt,61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36525</wp:posOffset>
                      </wp:positionV>
                      <wp:extent cx="194310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0.75pt" to="156.55pt,10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125730</wp:posOffset>
                      </wp:positionV>
                      <wp:extent cx="1833245" cy="269875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3245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Weekly tests basic fact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35pt;height:21.25pt;mso-wrap-distance-left:9.05pt;mso-wrap-distance-right:9.05pt;mso-wrap-distance-top:0pt;mso-wrap-distance-bottom:0pt;margin-top:9.9pt;mso-position-vertical-relative:text;margin-left:28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Weekly tests basic fact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668020</wp:posOffset>
                      </wp:positionV>
                      <wp:extent cx="2637790" cy="296545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296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Number and Algebra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23.35pt;mso-wrap-distance-left:9.05pt;mso-wrap-distance-right:9.05pt;mso-wrap-distance-top:0pt;mso-wrap-distance-bottom:0pt;margin-top:52.6pt;mso-position-vertical-relative:text;margin-left:19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Number and Algebr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130175</wp:posOffset>
                      </wp:positionV>
                      <wp:extent cx="4112260" cy="6350"/>
                      <wp:effectExtent l="635" t="32385" r="635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22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10.25pt" to="368.7pt,1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172085</wp:posOffset>
                      </wp:positionV>
                      <wp:extent cx="1951990" cy="35179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Group based teaching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27.7pt;mso-wrap-distance-left:9.05pt;mso-wrap-distance-right:9.05pt;mso-wrap-distance-top:0pt;mso-wrap-distance-bottom:0pt;margin-top:13.55pt;mso-position-vertical-relative:text;margin-left:5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Group based teaching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788035</wp:posOffset>
                      </wp:positionV>
                      <wp:extent cx="91440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95pt,62.05pt" to="106.9pt,62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549910</wp:posOffset>
                      </wp:positionV>
                      <wp:extent cx="2641600" cy="34925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0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Geometry and Measure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8pt;height:27.5pt;mso-wrap-distance-left:9.05pt;mso-wrap-distance-right:9.05pt;mso-wrap-distance-top:0pt;mso-wrap-distance-bottom:0pt;margin-top:43.3pt;mso-position-vertical-relative:text;margin-left:51.6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Geometry and Measur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473075</wp:posOffset>
                      </wp:positionV>
                      <wp:extent cx="2087245" cy="12065"/>
                      <wp:effectExtent l="635" t="2667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728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5pt,37.25pt" to="179.25pt,3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quiry Lear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140335</wp:posOffset>
                      </wp:positionV>
                      <wp:extent cx="6638290" cy="391795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8290" cy="39179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  <w:lang w:val="en-US"/>
                                    </w:rPr>
                                    <w:t>Time, Continuity and Change – boats, cars, trains and plan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522.7pt;height:30.85pt;mso-wrap-distance-left:9.05pt;mso-wrap-distance-right:9.05pt;mso-wrap-distance-top:0pt;mso-wrap-distance-bottom:0pt;margin-top:11.05pt;mso-position-vertical-relative:text;margin-left:3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  <w:lang w:val="en-US"/>
                              </w:rPr>
                              <w:t>Time, Continuity and Change – boats, cars, trains and pla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637540</wp:posOffset>
                      </wp:positionV>
                      <wp:extent cx="6175375" cy="239395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5375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Setting the Scene          Acquire the Information          Use the information          Communicate          Evalua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6.25pt;height:18.85pt;mso-wrap-distance-left:9.05pt;mso-wrap-distance-right:9.05pt;mso-wrap-distance-top:0pt;mso-wrap-distance-bottom:0pt;margin-top:50.2pt;mso-position-vertical-relative:text;margin-left:1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etting the Scene          Acquire the Information          Use the information          Communicate          Evalua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alth and Physical Edu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17855</wp:posOffset>
                      </wp:positionV>
                      <wp:extent cx="16002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8.65pt" to="120.55pt,48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60655</wp:posOffset>
                      </wp:positionV>
                      <wp:extent cx="2853055" cy="3175"/>
                      <wp:effectExtent l="635" t="35560" r="635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530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pt,12.65pt" to="228.5pt,12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388620</wp:posOffset>
                      </wp:positionV>
                      <wp:extent cx="1609090" cy="35179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US"/>
                                    </w:rPr>
                                    <w:t>Health - 5+ a da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27.7pt;mso-wrap-distance-left:9.05pt;mso-wrap-distance-right:9.05pt;mso-wrap-distance-top:0pt;mso-wrap-distance-bottom:0pt;margin-top:30.6pt;mso-position-vertical-relative:text;margin-left:1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US"/>
                              </w:rPr>
                              <w:t>Health - 5+ a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621030</wp:posOffset>
                      </wp:positionV>
                      <wp:extent cx="1262380" cy="9525"/>
                      <wp:effectExtent l="635" t="2921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95pt,48.9pt" to="118.3pt,4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41910</wp:posOffset>
                      </wp:positionV>
                      <wp:extent cx="2063750" cy="31115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750" cy="311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US"/>
                                    </w:rPr>
                                    <w:t>Small ball skills and fitnes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5pt;height:24.5pt;mso-wrap-distance-left:9.05pt;mso-wrap-distance-right:9.05pt;mso-wrap-distance-top:0pt;mso-wrap-distance-bottom:0pt;margin-top:3.3pt;mso-position-vertical-relative:text;margin-left:3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US"/>
                              </w:rPr>
                              <w:t>Small ball skills and fitn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734695</wp:posOffset>
                      </wp:positionV>
                      <wp:extent cx="1374140" cy="3175"/>
                      <wp:effectExtent l="0" t="38100" r="635" b="3556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74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05pt,57.85pt" to="107.1pt,58.0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160020</wp:posOffset>
                      </wp:positionV>
                      <wp:extent cx="3083560" cy="3175"/>
                      <wp:effectExtent l="635" t="38100" r="0" b="3556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834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95pt,12.6pt" to="249.7pt,12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382270</wp:posOffset>
                      </wp:positionV>
                      <wp:extent cx="2063750" cy="35179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75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Myself and others/bullying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5pt;height:27.7pt;mso-wrap-distance-left:9.05pt;mso-wrap-distance-right:9.05pt;mso-wrap-distance-top:0pt;mso-wrap-distance-bottom:0pt;margin-top:30.1pt;mso-position-vertical-relative:text;margin-left:4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Myself and others/bullying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617855</wp:posOffset>
                      </wp:positionV>
                      <wp:extent cx="689610" cy="9525"/>
                      <wp:effectExtent l="635" t="29845" r="0" b="3746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7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48.65pt" to="67.1pt,4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2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Ma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43510</wp:posOffset>
                      </wp:positionV>
                      <wp:extent cx="571500" cy="4572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11.3pt;width:44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39065</wp:posOffset>
                      </wp:positionV>
                      <wp:extent cx="694690" cy="558165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558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en-US"/>
                                    </w:rPr>
                                    <w:t>Kapa Ha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en-US"/>
                                    </w:rPr>
                                    <w:t>Admin open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43.95pt;mso-wrap-distance-left:9.05pt;mso-wrap-distance-right:9.05pt;mso-wrap-distance-top:0pt;mso-wrap-distance-bottom:0pt;margin-top:10.9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en-US"/>
                              </w:rPr>
                              <w:t>Kapa Ha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en-US"/>
                              </w:rPr>
                              <w:t>Admin open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99695</wp:posOffset>
                      </wp:positionV>
                      <wp:extent cx="5953760" cy="35179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376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Basic Te Reo Programme Integrated throughout classroom programm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8.8pt;height:27.7pt;mso-wrap-distance-left:9.05pt;mso-wrap-distance-right:9.05pt;mso-wrap-distance-top:0pt;mso-wrap-distance-bottom:0pt;margin-top:7.85pt;mso-position-vertical-relative:text;margin-left:29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Basic Te Reo Programme Integrated throughout classroom program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800600</wp:posOffset>
                      </wp:positionH>
                      <wp:positionV relativeFrom="paragraph">
                        <wp:posOffset>342900</wp:posOffset>
                      </wp:positionV>
                      <wp:extent cx="11430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78pt,27pt" to="-288.05pt,2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78130</wp:posOffset>
                      </wp:positionV>
                      <wp:extent cx="5715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21.9pt" to="39.9pt,2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39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b/>
        <w:b/>
        <w:lang w:val="en-US"/>
      </w:rPr>
    </w:pPr>
    <w:r>
      <w:rPr>
        <w:rFonts w:cs="Comic Sans MS" w:ascii="Comic Sans MS" w:hAnsi="Comic Sans MS"/>
        <w:b/>
        <w:lang w:val="en-US"/>
      </w:rPr>
      <w:t>Other:  Firewise programme year 1,2 and 3 and year 7 and 8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0:08:00Z</dcterms:created>
  <dc:creator>Ministry of Education</dc:creator>
  <dc:description/>
  <cp:keywords/>
  <dc:language>en-US</dc:language>
  <cp:lastModifiedBy>Kathryn</cp:lastModifiedBy>
  <cp:lastPrinted>2009-04-23T08:08:00Z</cp:lastPrinted>
  <dcterms:modified xsi:type="dcterms:W3CDTF">2009-04-22T20:08:00Z</dcterms:modified>
  <cp:revision>2</cp:revision>
  <dc:subject/>
  <dc:title>Term Overview Term 4         2006    Teacher_____________ Room ____</dc:title>
</cp:coreProperties>
</file>